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Presentation Reflectio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 Describe your overall presentat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 What do you feel were strengths of and areas to improve if you were to redo the presentation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 Reflect on the feedback given by review panelists.  Incorporate the feedback in your reflect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The reflection should be one page, double-spaced in Times New Roman.  Please post it to your "Reflection" pa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9:43:00Z</dcterms:created>
  <dc:creator>CEC 289</dc:creator>
  <dc:description/>
  <cp:keywords/>
  <dc:language>en-US</dc:language>
  <cp:lastModifiedBy>Theresa</cp:lastModifiedBy>
  <dcterms:modified xsi:type="dcterms:W3CDTF">2011-05-22T19:43:00Z</dcterms:modified>
  <cp:revision>2</cp:revision>
  <dc:subject/>
  <dc:title>Presentation Reflection</dc:title>
</cp:coreProperties>
</file>